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  <w:t>2012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度四川省健身气功科研课题申报指南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健身气功学科建设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健身气功健身原理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健身气功科学基础理论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健身气功技术理论系统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四川省健身气功科研文献的梳理与填充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四川省社会功法的发展现状及对策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四川省健身气功的发展困境和出路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四川省健身气功社会体育指导员队伍建设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四川省健身气功志愿服务体系建设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四川省健身气功城乡协调发展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科学发展观指导下的四川健身气功发展方式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四川省实施《健身气功管理办法》监督机制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.</w:t>
      </w:r>
      <w:r>
        <w:rPr>
          <w:rFonts w:ascii="仿宋_GB2312" w:hAnsi="仿宋_GB2312" w:cs="宋体;SimSun" w:eastAsia="仿宋_GB2312"/>
          <w:sz w:val="32"/>
          <w:szCs w:val="32"/>
        </w:rPr>
        <w:t>健身气功干预心血管疾病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.</w:t>
      </w:r>
      <w:r>
        <w:rPr>
          <w:rFonts w:ascii="仿宋_GB2312" w:hAnsi="仿宋_GB2312" w:cs="宋体;SimSun" w:eastAsia="仿宋_GB2312"/>
          <w:sz w:val="32"/>
          <w:szCs w:val="32"/>
        </w:rPr>
        <w:t>健身气功延缓衰老效应与机理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.</w:t>
      </w:r>
      <w:r>
        <w:rPr>
          <w:rFonts w:ascii="仿宋_GB2312" w:hAnsi="仿宋_GB2312" w:cs="宋体;SimSun" w:eastAsia="仿宋_GB2312"/>
          <w:sz w:val="32"/>
          <w:szCs w:val="32"/>
        </w:rPr>
        <w:t>健身气功干预城市白领心理压力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6.</w:t>
      </w:r>
      <w:r>
        <w:rPr>
          <w:rFonts w:ascii="仿宋_GB2312" w:hAnsi="仿宋_GB2312" w:cs="宋体;SimSun" w:eastAsia="仿宋_GB2312"/>
          <w:sz w:val="32"/>
          <w:szCs w:val="32"/>
        </w:rPr>
        <w:t>健身气功发展过程中的社会心理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高校推广模式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国际推广与普及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高水平后备人才培养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、四川省地方特色健身气功新功法挖掘与创编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训练和竞赛体制的改革与创新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社会价值与评价体系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发展战略规划与政策措施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、四川省健身气功在保持社会和谐稳定中的作用研究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33:00Z</dcterms:created>
  <dc:creator>夏敬标</dc:creator>
  <dc:description/>
  <cp:keywords/>
  <dc:language>en-US</dc:language>
  <cp:lastModifiedBy>夏敬标</cp:lastModifiedBy>
  <dcterms:modified xsi:type="dcterms:W3CDTF">2012-02-20T06:34:00Z</dcterms:modified>
  <cp:revision>1</cp:revision>
  <dc:subject/>
  <dc:title>2012年度四川省健身气功科研课题申报指南</dc:title>
</cp:coreProperties>
</file>